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elf-Reflective Evaluation – 12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</w:t>
      </w:r>
    </w:p>
    <w:p>
      <w:pPr>
        <w:pStyle w:val="Normal"/>
        <w:rPr/>
      </w:pPr>
      <w:r>
        <w:rPr/>
        <w:t xml:space="preserve">Respond to the following questions in wr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did you choose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do to complete the project?  Tell the story of your se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roblems did you encounter during your project and how did you deal with th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new knowledge, skills, or abilities have you gained as a result of this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ight you apply what you have learned in the fu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consider the strength of your projec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nowing that there is always room for improvement for each of us, what would you do differently in order to improve your project if you were to undertake it agai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’s Name__________________________</w:t>
        <w:tab/>
        <w:t>Date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iser’s Signature_______________________</w:t>
        <w:tab/>
        <w:t>Date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12:00Z</dcterms:created>
  <dc:creator>Alber Galliton High School</dc:creator>
  <dc:description/>
  <cp:keywords/>
  <dc:language>en-US</dc:language>
  <cp:lastModifiedBy>User</cp:lastModifiedBy>
  <dcterms:modified xsi:type="dcterms:W3CDTF">2011-09-02T16:23:00Z</dcterms:modified>
  <cp:revision>3</cp:revision>
  <dc:subject/>
  <dc:title>Self-Reflective Evaluation</dc:title>
</cp:coreProperties>
</file>